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CI MART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BANZAI CORTINA 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TIN CLAUD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ANI FRANCES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BANZAI CORTINA 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DRONI FABIO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O TOR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ORDA LORE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.JUDO SANTENA CENTRO G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INERO CARO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20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POL.CASSA DI RISPARMIO 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CCI FABIO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030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KAI SAKURA PESCARA A.S.D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ISSONI CAR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O TOR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9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DI MART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CCHI CAMIL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ZZI COSTA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IGLIO SA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03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CLUB VIRTUS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AGRANDE NICOLET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VITTORIO VENE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ISPINO ROSAN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TEAM ROMAGN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SLER ADRI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2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ILET.JUDO CLUB JIGORO KAN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0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LA ANI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5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YU SHIN DO KAI PARMA  A.S.D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F/-48) [cod. 52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