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 LORETO CARMIN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052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NTRO GINN.SPORT. LA PIRAMID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ANCO MOMESSO DAVID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6020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OJO SACIL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BANELLI MAR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TEAM ROMAGNA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NI DAR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20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.G.F. LIBERTAS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ITELLI ALESSAND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YU SHIN DO KAI PARMA 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ANNINO PIET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08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JUDO CLUB LEGNA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BRIKO KRISTI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6020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LIB.POLISPORTIVA V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LI ALFRE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20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.C.BUDOKWA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PES TOMMAS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21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SD JUDO YANO MACOMER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INI FAB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1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PEDEMONTA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UNO MATTE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20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.S.CENTRO INCONTRI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SORI GIOVANN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YU SHIN DO KAI PARMA 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DAMO DANIE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5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FITNESS CLUB NUOVA FLORID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SPO MORE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041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S. IGE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LOMBINI ALESS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40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JUDO HIDENOBU YA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GANI STEF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TEAM ROMAGNA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CU J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20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POL.CASSA DI RISPARMIO D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LEGARI GABRIE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YU SHIN DO KAI PARMA 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GNAMI NICOL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08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JUDO CLUB LEGNA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ILIOLI MATT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01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AM JUDO VALGANDI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ITA` LORENZ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20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.C.BUDOKWA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NATI NICOLO`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YU SHIN DO KAI PARMA 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NOZZI SIMON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0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.TOR LUPARA   MENTA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SSOUNA JAL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07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IL.JUDO LE SORGIV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BRIELLI LORENZ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07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IL.JUDO LE SORGIV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SCHIERA MAR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YU SHIN DO KAI PARMA 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GOTTI ANDR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20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.S.CENTRO INCONTRI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RO MAR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2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 CLUB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NDELLI MAR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M/-55) [cod. 44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