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1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RARI VALE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6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MULTI SPORT VALPOLICELL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2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MPIERI VERONI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9100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U.S.SIE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CALUSO FRANCES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3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CARINI VERONI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5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LISPORT. DAMASO 2000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LVATORE GIUL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45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FITNESS CLUB NUOVA FLORID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5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RCOLANI TIZIA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41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JUDO VITTORIO VENET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AZIA ALESS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O YOSHI BOLOG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18"/>
          <w:szCs w:val="18"/>
        </w:rPr>
        <w:t>7°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EGGIANI MART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80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S.D. SAN MAMOLO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ITATO REGIONALE L A Z I O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7"/>
        <w:szCs w:val="17"/>
      </w:rPr>
      <w:t>Pag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</w:t>
    </w:r>
  </w:p>
  <w:p>
    <w:pPr>
      <w:pStyle w:val="Normal"/>
      <w:tabs>
        <w:tab w:val="clear" w:pos="720"/>
        <w:tab w:val="right" w:pos="5760" w:leader="none"/>
        <w:tab w:val="left" w:pos="58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20° TROFEO INTERNAZ. ROMAGNA JUDO 2007 LUGO - 13 14 OTTOBRE 2007 PALASPORT VIA SABIN, s.n.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IFICA di CATEGORIA</w:t>
    </w:r>
  </w:p>
  <w:p>
    <w:pPr>
      <w:pStyle w:val="Normal"/>
      <w:tabs>
        <w:tab w:val="clear" w:pos="720"/>
        <w:tab w:val="center" w:pos="555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55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(ESB F/+63) [cod. 56]</w:t>
    </w:r>
  </w:p>
  <w:p>
    <w:pPr>
      <w:pStyle w:val="Normal"/>
      <w:tabs>
        <w:tab w:val="clear" w:pos="720"/>
        <w:tab w:val="center" w:pos="55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lass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tlet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d.Tea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</w:t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