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RRETTI ANDR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9100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U.S.SIEN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2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RELLI KEV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6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ENTRO GINNASTICO TORIN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GNI ASTO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045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FITNESS CLUB NUOVA FLORID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NGOIA SALVATO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010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JUDO CLUB LAIVES/LEIFER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ANZONI LORENZ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07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IL.JUDO LE SORGIVE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CAFFAI RICCARD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40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 JUDO TREVIS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UANANI DENI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20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POL.CASSA DI RISPARMIO D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UNDULA MARCELL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10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.S.IKIOI JUDO CAGLIAR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INGALI CARL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50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NIN KAI JUDO KARATE CLUB MES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 LUCA GABRI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7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TEAM ROMAGNA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RRARA MAR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9020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.G.F. LIBERTAS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2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RTZ NICOL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51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MESTRE 2001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2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ADEANI ALESS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030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KAI SAKURA PESCARA A.S.D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2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RITO SAND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030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KAI SAKURA PESCARA A.S.D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2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CHIN DANIE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51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MESTRE 2001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2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URO GIOE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60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CENTRO CIRIE'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2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NAZZI MATTE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40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GEESINK TEAM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8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GL`INNOCENTI MATTE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9020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.S.CENTRO INCONTRI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8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URI STEF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053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CLUB SAMURAI LECCO A.S.D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8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ETRACCI LORENZ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050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D JUDO YAWARA P.S. ELPIDI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8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IGHINI BENISSAN GEORG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11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SAN MAMOLO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8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RSIA DAVID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5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KYU SHIN DO KA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8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O` ERIC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60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CENTRO CIRIE'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8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ELLI MATTE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101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CLUB SHIAI R.S.M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MITATO REGIONALE L A Z I O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7"/>
        <w:szCs w:val="17"/>
      </w:rPr>
      <w:t>Pag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</w:t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center" w:pos="55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20° TROFEO INTERNAZ. ROMAGNA JUDO 2007 LUGO - 13 14 OTTOBRE 2007 PALASPORT VIA SABIN, s.n.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IFICA di CATEGORIA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55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(ESB M/-50) [cod. 43]</w:t>
    </w:r>
  </w:p>
  <w:p>
    <w:pPr>
      <w:pStyle w:val="Normal"/>
      <w:tabs>
        <w:tab w:val="clear" w:pos="720"/>
        <w:tab w:val="center" w:pos="55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tlet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d.Tea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</w:t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