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ZO DENI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UGLIANI GI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6020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LIB.POLISPORTIVA V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UCCI CHI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30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AI SAKURA PESCARA A.S.D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ETTA MELO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.S.DILET.JUDO KIMOCHI ALPIG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LLI S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10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S AMITERNUM JUDO L'AQUI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OZZA LETIZ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40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KODOKAN MONDOLF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KANOVA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LUB PATRONKA BRATISLAV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63) [cod. 55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