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SERIN MICHE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NTRO GINNASTICO TORIN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GAN ALBERT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51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MESTRE 2001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ROLI ANDR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2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MURAI LATI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IEMBIKIEWICZ LUKASZ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05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LONIA KLUB UOZELNIANY AZS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LETTI ANDR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KYU SHIN DO KA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RDO FABI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6020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LIB.POLISPORTIVA V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STOLA SIMON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0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C.TOR LUPARA   MENTA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ZONI PAO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07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IL.JUDO LE SORGIV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CCIARELLI DUCC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100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U.S.SIE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SCA WALT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01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CLUB SAKURA OSIMO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IMATTI MATTE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0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DOJO EQUIPE BOLOG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VALCA JACO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YU SHIN DO KAI PARMA 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IZZOTTO FEDER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40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 JUDO TREVIS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ITATO REGIONALE L A Z I O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7"/>
        <w:szCs w:val="17"/>
      </w:rPr>
      <w:t>Pag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20° TROFEO INTERNAZ. ROMAGNA JUDO 2007 LUGO - 13 14 OTTOBRE 2007 PALASPORT VIA SABIN, s.n.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IFICA di CATEGORIA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55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(ESB M/-46) [cod. 57]</w:t>
    </w:r>
  </w:p>
  <w:p>
    <w:pPr>
      <w:pStyle w:val="Normal"/>
      <w:tabs>
        <w:tab w:val="clear" w:pos="720"/>
        <w:tab w:val="center" w:pos="55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tlet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Tea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</w:t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