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USTACI DIE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LBON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FITNESS CLUB NUOVA FLORI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NGAI NICOL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80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ODOKAN PISTO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SSELLI MICHA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3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CESENA 1964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ETTO RUGGE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NTAZZINI 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NARDI ALES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ORTINI N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D JUDO YAWARA P.S. ELPIDI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M/+73) [cod. 48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