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TINI ILA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BANZAI CORTINA  ROM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OTTI LU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81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TEAM JUDO TAMASHI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RRUSI ALESS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IACOMINI ILA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020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JUDO TEAM GARDOLO-COGN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F/-44) [cod. 51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