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VALDI MELAN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021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A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URO LA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CENTRO CIRIE'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ER GRE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VITTORIO VENE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SERIN SA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6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NTRO GINNASTICO TORI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DORIN ELE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PEDEMONTA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DI ROBER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5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DOKAN CERAN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BONETTI ARIAN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7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FAENZ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F/-40) [cod. 50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