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IEMBIKIEWICZ PATRY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ONIA KLUB UOZELNIANY AZ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BIA DANIE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.TOR LUPARA   ME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SSO MART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10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CLUB LAIVES/LEIFER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SOGLIA PAO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01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SHIAI R.S.M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LEHLA IGNAZ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STELLI DON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KYU SHIN DO K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MA RO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ONIA KLUB UOZELNIANY AZ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SSE AM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021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-42) [cod. 41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