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TONI GIACOM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TEAM ROMAGNA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ZZO VINCENZ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4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GEESINK TEAM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NTI BARTOLOME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30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LUB CESENA 1964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STELLI EDMON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KYU SHIN DO KA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 ANGELIS DAR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010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US AMITERNUM JUDO L'AQUIL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ONELLO MANU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1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PEDEMONTA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ORDANI EMANUE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020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ILET.JUDO CLUB JIGORO KAN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ANCOLI LU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0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IMOL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M/-73) [cod. 47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