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1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UTTAIOTTO ELEN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60204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D.JUDO LIB.POLISPORTIVA VI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2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NTE AMB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10603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DIL.JUDO SANTENA CENTRO GI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3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ZZOLINI MICHELL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8050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KYU SHIN DO KAI PARMA  A.S.D.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3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RANCHINI SILV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80702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TEAM ROMAGNA JUDO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5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ITTONI BEATRIC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1062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 CLUB 2001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5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NTI REBECC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20402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BANZAI CORTINA  ROMA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7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UTZULU FRANCESC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20402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BANZAI CORTINA  ROMA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7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LVIGIONI CECIL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030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 JUDO CLUB URBISAGLIA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9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GNI GIUL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80401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D. GEESINK TEAM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9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CCIN CRISTIN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50411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D.JUDO VITTORIO VENETO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9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ZARNECKA NATAS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00500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LONIA KLUB UOZELNIANY AZS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9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 GASPERI FRANCESC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40200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DILET.JUDO CLUB JIGORO KAN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9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KOLERASOVA EV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00500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DO KLUB PATRONKA BRATISLAVA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9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IANCHI ESPER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8050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KYU SHIN DO KAI PARMA  A.S.D.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9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AL CORSO KIRSTE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50614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LISP.IDRAS JUDO CASTEL D'AZZ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9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IGNANI SA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90100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DO O.K. AREZZO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17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ZI BIANC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8050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KYU SHIN DO KAI PARMA  A.S.D.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17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ZUCCATTI CLAUD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40202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DILET.JUDO CLUB PERGINE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17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DASCHI VALER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014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EAM JUDO VALGANDINO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567" w:right="204" w:gutter="0" w:header="720" w:top="776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55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OMITATO REGIONALE L A Z I O</w:t>
    </w:r>
  </w:p>
  <w:p>
    <w:pPr>
      <w:pStyle w:val="Normal"/>
      <w:tabs>
        <w:tab w:val="clear" w:pos="720"/>
        <w:tab w:val="center" w:pos="555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tabs>
        <w:tab w:val="clear" w:pos="720"/>
        <w:tab w:val="right" w:pos="5760" w:leader="none"/>
        <w:tab w:val="left" w:pos="582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7"/>
        <w:szCs w:val="17"/>
      </w:rPr>
      <w:t>Pag.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</w:t>
    </w:r>
  </w:p>
  <w:p>
    <w:pPr>
      <w:pStyle w:val="Normal"/>
      <w:tabs>
        <w:tab w:val="clear" w:pos="720"/>
        <w:tab w:val="right" w:pos="5760" w:leader="none"/>
        <w:tab w:val="left" w:pos="582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center" w:pos="558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2"/>
        <w:szCs w:val="22"/>
      </w:rPr>
      <w:t>20° TROFEO INTERNAZ. ROMAGNA JUDO 2007 LUGO - 13 14 OTTOBRE 2007 PALASPORT VIA SABIN, s.n.</w:t>
    </w:r>
  </w:p>
  <w:p>
    <w:pPr>
      <w:pStyle w:val="Normal"/>
      <w:tabs>
        <w:tab w:val="clear" w:pos="720"/>
        <w:tab w:val="center" w:pos="555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LASSIFICA di CATEGORIA</w:t>
    </w:r>
  </w:p>
  <w:p>
    <w:pPr>
      <w:pStyle w:val="Normal"/>
      <w:tabs>
        <w:tab w:val="clear" w:pos="720"/>
        <w:tab w:val="center" w:pos="555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tabs>
        <w:tab w:val="clear" w:pos="720"/>
        <w:tab w:val="center" w:pos="55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 xml:space="preserve"> (ESB F/-57) [cod. 54]</w:t>
    </w:r>
  </w:p>
  <w:p>
    <w:pPr>
      <w:pStyle w:val="Normal"/>
      <w:tabs>
        <w:tab w:val="clear" w:pos="720"/>
        <w:tab w:val="center" w:pos="552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tabs>
        <w:tab w:val="clear" w:pos="720"/>
        <w:tab w:val="center" w:pos="1410" w:leader="none"/>
        <w:tab w:val="left" w:pos="1800" w:leader="none"/>
        <w:tab w:val="center" w:pos="5880" w:leader="none"/>
        <w:tab w:val="left" w:pos="648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lass.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tleta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od.Team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eam</w:t>
    </w:r>
  </w:p>
  <w:p>
    <w:pPr>
      <w:pStyle w:val="Normal"/>
      <w:tabs>
        <w:tab w:val="clear" w:pos="720"/>
        <w:tab w:val="center" w:pos="1410" w:leader="none"/>
        <w:tab w:val="left" w:pos="1800" w:leader="none"/>
        <w:tab w:val="center" w:pos="5880" w:leader="none"/>
        <w:tab w:val="left" w:pos="648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