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ZIRONI NOEM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40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BANZAI CORTINA  ROM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ENTRACCHIO MAR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02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CHAMPION SPORT TEAM JUD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UNARO ENY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62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 CLUB 2001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ESCINI ISABELL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5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YU SHIN DO KAI PARMA  A.S.D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RETTO MAR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62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 CLUB 2001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MENEGHETTI CHIA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51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MESTRE 2001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 DALT ALBER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41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VITTORIO VENET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RGINIO COSTA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5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YU SHIN DO KAI PARMA  A.S.D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MARIK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7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TEAM ROMAGNA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MBU LAU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SAN MAMOLO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 PROFIO LUIS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7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TEAM ROMAGNA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GANONE SARA NEV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9091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ENSHIRO ABBE PRAT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RESCIANI ERIC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014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AM JUDO VALGANDIN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INI SILV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81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TEAM JUDO TAMASHI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INI MART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81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TEAM JUDO TAMASHI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MITATO REGIONALE L A Z I O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7"/>
        <w:szCs w:val="17"/>
      </w:rPr>
      <w:t>Pag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</w:t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center" w:pos="55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20° TROFEO INTERNAZ. ROMAGNA JUDO 2007 LUGO - 13 14 OTTOBRE 2007 PALASPORT VIA SABIN, s.n.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IFICA di CATEGORIA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55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(ESB F/-52) [cod. 53]</w:t>
    </w:r>
  </w:p>
  <w:p>
    <w:pPr>
      <w:pStyle w:val="Normal"/>
      <w:tabs>
        <w:tab w:val="clear" w:pos="720"/>
        <w:tab w:val="center" w:pos="55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tlet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d.Tea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</w:t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