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ANIOLI ALBERT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40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 JUDO TREVIS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NI LORENZ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40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 JUDO TREVIS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 LUCA ALESSAND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61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MULTI SPORT VALPOLICELL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KACS ARNOL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050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PP. ROMANI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ZZOGORI JACO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70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ENTRO SPORTIVO VILLAGE A.S.D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MANUCCI GIUSEPP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44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POLISPORTIVA OTTAVI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URA STEF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901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O.K. AREZZ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CCI MATTE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70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FAENZ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LONI CLAUD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901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O.K. AREZZ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ALLACCI PIET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040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CLUB KODOKAN MONDOLF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NULLA CLAUD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10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FECT FITNESS AKIYAMA SPOLET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CCINI FEDER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7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TEAM ROMAGNA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NARDELLI FILIP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61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MULTI SPORT VALPOLICELL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MAGNOLI NICOL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91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LIBERTAS RIMINI  A.S.D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ZZOCCO DANIE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62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 CLUB 2001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ZZOLI MATTE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SAN MAMOLO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CCATO MATTE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61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LISP.IDRAS JUDO CASTEL D'AZZ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RINATI ALVI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51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MESTRE 2001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ZZI PIE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032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CLUB C.I.S.A.F. COM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MIA GABRIE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9080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KODOKAN PISTOI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OSSI FABRIZ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053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CLUB SAMURAI LECCO A.S.D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OLI ALESSAND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10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DOJO EQUIPE BOLOG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CIABOLA DANIE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10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FECT FITNESS AKIYAMA SPOLET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USOLESI MATTE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SAN MAMOLO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A FERDINAND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041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S. IGE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RGILLO EMANUE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9091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ENSHIRO ABBE PRAT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MITATO REGIONALE L A Z I O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7"/>
        <w:szCs w:val="17"/>
      </w:rPr>
      <w:t>Pag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</w:t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center" w:pos="55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20° TROFEO INTERNAZ. ROMAGNA JUDO 2007 LUGO - 13 14 OTTOBRE 2007 PALASPORT VIA SABIN, s.n.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IFICA di CATEGORIA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55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(ESB M/-66) [cod. 46]</w:t>
    </w:r>
  </w:p>
  <w:p>
    <w:pPr>
      <w:pStyle w:val="Normal"/>
      <w:tabs>
        <w:tab w:val="clear" w:pos="720"/>
        <w:tab w:val="center" w:pos="55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tlet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d.Tea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</w:t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