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ETTA FELIC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04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.S.FRATELLI MARISTI SEZ.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ILARI LU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03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VIRTUS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TOVANI NICOLO`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5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MESTRE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DELLO FILIP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4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GEESINK TEAM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ZZI MICH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100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U.S.SIE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NCI MARCEL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21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SD JUDO YANO MACOMER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ARMI MAR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GINNASTICO TORI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ITABILE CARMI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2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CLUB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SI GIANMAR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YOSHI BOLOG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RVINO RAFFA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SPORTIVO VILLAGE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ONCON NICO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JUDO TREVIS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ANFORTE SIMO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030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KAI SAKURA PESCARA A.S.D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GNOLI RICCAR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NCANI DAVID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8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TEAM JUDO TAMASHI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DINALI LEONAR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03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JUDO CLUB URBISAGLI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RAMYKA VADZI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PEDEMONTA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M/-60) [cod. 45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